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skerville" w:hAnsi="Baskerville" w:cs="Baskerville"/>
          <w:b/>
          <w:b/>
          <w:sz w:val="52"/>
        </w:rPr>
      </w:pPr>
      <w:r>
        <w:rPr>
          <w:rFonts w:cs="Baskerville" w:ascii="Baskerville" w:hAnsi="Baskerville"/>
          <w:b/>
          <w:sz w:val="52"/>
        </w:rPr>
        <w:t>Setting Prices</w:t>
      </w:r>
    </w:p>
    <w:p>
      <w:pPr>
        <w:pStyle w:val="Normal"/>
        <w:spacing w:lineRule="auto" w:line="360"/>
        <w:rPr>
          <w:rFonts w:ascii="Baskerville" w:hAnsi="Baskerville" w:cs="Baskerville"/>
          <w:b/>
          <w:b/>
          <w:sz w:val="52"/>
        </w:rPr>
      </w:pPr>
      <w:r>
        <w:rPr>
          <w:rFonts w:cs="Baskerville" w:ascii="Baskerville" w:hAnsi="Baskerville"/>
          <w:b/>
          <w:sz w:val="52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1.  Steve’s Candy Shop is run by 4 people.  They will be selling 2.17 oz bags of Skittles to students, teachers, parents, and the general public.   Steve’s Candy Shop purchased a box containing 36 bags of Skittles from their supplier.  The cost of the entire box was $9.57.  Answer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r how much should Steve’s Candy Shop sell each bag of Skittles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How did you determine this price? 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List all the factors involved when determining the price of the Skittles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Show all math work involved when determining the price of the Skittles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-How many bags of Skittles will Steve’s Candy Shop have to sell to make   a profit?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How much profit will Steve’s Candy Shop make on each box of Skittles?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  <w:b/>
          <w:b/>
          <w:u w:val="single"/>
        </w:rPr>
      </w:pPr>
      <w:r>
        <w:rPr>
          <w:rFonts w:cs="Baskerville" w:ascii="Baskerville" w:hAnsi="Baskerville"/>
          <w:b/>
          <w:u w:val="single"/>
        </w:rPr>
        <w:t xml:space="preserve">Answer: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I think that Steve’s Candy Shop should sell each bag of skittles for $1.00 each. Every bag they sell for $1.00, 50¢ will go to the business and 50¢ will go to the employee’s. If they were to sell 10 bags of skittles, they would make $10.00 and $5.00 out of the ten would go to the business and the other $5.00 would go to the employee’s. I determined this price because I think people would buy a 2.17 oz bag of skittles for $1.00 but if it were $2.00, that would be a little bit pricey. </w:t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2.  Mary’s T-Shirt Shop is run by 2 people.  They will be selling t-shirts with ironed-on pictures taken from a digital camera.  Mary’s T-Shirt Shop purchased plain white t-shirts from their supplier at a cost of $2.00 per t-shirt.  In addition, a box of 15 iron-on decals cost $5.00.  Mary’s T-shirt Shop must also rent a computer for $5.00 a week, a digital camera for $3.00 a week, and a printer for $1.00 a week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r how much should Mary’s T-Shirt Shop sell each t-shirt?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How did you determine this price?  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List all the factors involved when determining the price of a t-shirt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Show all math work involved when determining the price of the t-shirt.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-How many t-shirts will Mary’s T-Shirt Shop have to sell in order to make  a profit?</w:t>
      </w:r>
    </w:p>
    <w:p>
      <w:pPr>
        <w:pStyle w:val="Normal"/>
        <w:spacing w:lineRule="auto" w:line="360"/>
        <w:ind w:left="1440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spacing w:lineRule="auto" w:line="36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0:08:00Z</dcterms:created>
  <dc:creator>David Skonecki</dc:creator>
  <dc:description/>
  <cp:keywords/>
  <dc:language>en-US</dc:language>
  <cp:lastModifiedBy>Dave Skonecki</cp:lastModifiedBy>
  <cp:lastPrinted>2005-03-16T08:06:00Z</cp:lastPrinted>
  <dcterms:modified xsi:type="dcterms:W3CDTF">2009-02-11T17:11:00Z</dcterms:modified>
  <cp:revision>4</cp:revision>
  <dc:subject/>
  <dc:title>Setting Prices</dc:title>
</cp:coreProperties>
</file>