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Economics Ter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fine the follow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upply: Amount of something that the producers are going to off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mand: The amount a customer is willing to give for the produ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arcity: How rare the product is to fi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ducer: People that create products to be so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umer: Someone who buys goods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ods: Products that are sold or tra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ces: An activity formed by people for the econom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repreneur: Someone who uses their talents to create a business and hope to make a profit out of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st: Something that must be paid in order to receive the produ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portunity Cost: The next highest valued alternative use of a resour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etition: Another organization that is selling the same goods or simil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ome: Payments earned from business when products are so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nditure: Goods that are provided by the government and are paid for by tax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rter: Exchanging goods without using money at 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ntory: Items and products that are held in stock by a person or busin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st: Putting money with an intention to make a gain in the busin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terial: Items used to make the product that the business is sell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*Capitalism: The process of making goods in order to create other goo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*Socialism: A system which as a whole community, vest upon in order to produce and distribute land, capital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*Communism: A economic system that is based on classless societie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3:41:00Z</dcterms:created>
  <dc:creator>Dave Skonecki</dc:creator>
  <dc:description/>
  <cp:keywords/>
  <dc:language>en-US</dc:language>
  <cp:lastModifiedBy>Dave Skonecki</cp:lastModifiedBy>
  <dcterms:modified xsi:type="dcterms:W3CDTF">2009-02-10T17:13:00Z</dcterms:modified>
  <cp:revision>10</cp:revision>
  <dc:subject/>
  <dc:title>Economics Terms</dc:title>
</cp:coreProperties>
</file>